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-1809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352-1003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7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b/>
          <w:lang w:val="sr-RS"/>
        </w:rPr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ГРАДСКО ВЕЋЕ,</w:t>
      </w:r>
      <w:r>
        <w:rPr>
          <w:rFonts w:cs="Arial" w:ascii="Arial" w:hAnsi="Arial"/>
          <w:sz w:val="22"/>
          <w:szCs w:val="22"/>
        </w:rPr>
        <w:t xml:space="preserve"> на основу члана 2. тачка 27. Одлуке о Градском већу  (''Службени лист града Кргујевца'', бр. 25/15-пречишћен текст и 12/19), члана 10. Одлуке о буџету града Крагујевца за 2019.годину ( ''Службени лист града Крагујевца'', бр. 32/18 и 20/19), члана 49. став 1.  Пословника о раду Градског већа (“Службени лист града Крагујевца”, број 17/19) , у вези  Решења Градског већа о именовању надзорног органа за вршење стручног надзора над извођењем радова на рехабилитацији и одржавању градских улица и општинских  путева на територији града Крагујевца, број 112-516/19-V oд 4.07.2019.године и број 112-516/19-V од 8.11.2019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27. новембра 2019. године,      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 допунама Програма рехабилитације и одржавања градских улица и  општинских путев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 Програму рехабилитације и одржавања градских улица и  општинских путева на територији града Крагујевца ( у даљем тексту: Програм), који је донело Градско веће, бр.  352-1003/19-V од 3.09.2019.године и број 352-1003/19-V од 20.09.2019.године, у тачки 2. после речи: ''брoj 05-2782 од 18.09.2019.године'', додају се речи: '' и брoj 05-3322 од 26.11.2019.године''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У тачки 3. Програма, после става 2. додаје се став 3. који гласи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'' </w:t>
      </w:r>
      <w:r>
        <w:rPr>
          <w:rFonts w:cs="Arial" w:ascii="Arial" w:hAnsi="Arial"/>
          <w:sz w:val="22"/>
          <w:szCs w:val="22"/>
        </w:rPr>
        <w:t>У трећој  фази приоритета  изводиће се радови на следећим градским улицам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Корићан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лавка Круни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Борач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Поручника  Спасића и Машер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Града Синч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Мале Пчелиц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Мезијс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Малајнич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Огњена Приц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Похорс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Црногорског батаљона ( леви крак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МЗ Станов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Кладовс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Тамнавс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Левачког одре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Стеве Книћани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Кабларск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Љутице Богдан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Космајског одре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Радована Мићови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Марка Симовића (први део улице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Филип Кљај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. Милунке Ђур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. Зларинс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Лепениц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1. Устаничк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Бубањ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2. Браће Николић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Бошка Бух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Драгобраћ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Пут ка прузи и гробљу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Сушиц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Сунчани брег (део улице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Доктора Марка Крстића (део улице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Радета Милосављеви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Вите Џајевић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Милешевс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Венчач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Јасенич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З Белошева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Вараждинска ''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rFonts w:eastAsia="Arial"/>
        </w:rPr>
        <w:t xml:space="preserve">         </w:t>
      </w:r>
      <w:r>
        <w:rPr>
          <w:b/>
        </w:rPr>
        <w:t>3.</w:t>
      </w:r>
      <w:r>
        <w:rPr/>
        <w:t xml:space="preserve"> У тачки 5. став 1.Програма, после речи: '' под редним бројем 1.3.2/19  '' додају се речи: '' и Анекса овог Уговора,  </w:t>
      </w:r>
      <w:r>
        <w:rPr>
          <w:lang w:val="sr-RS"/>
        </w:rPr>
        <w:t xml:space="preserve"> број 404-140/19-XII  од  21.10.2019.године </w:t>
      </w:r>
      <w:r>
        <w:rPr/>
        <w:t xml:space="preserve"> и бр. 07-2585 од 22.10.2019.године''.</w:t>
      </w:r>
    </w:p>
    <w:p>
      <w:pPr>
        <w:pStyle w:val="Normal1"/>
        <w:spacing w:before="0" w:after="0"/>
        <w:rPr/>
      </w:pPr>
      <w:r>
        <w:rPr/>
        <w:tab/>
        <w:t xml:space="preserve">У тачки 5. став 2. Програма , после речи: </w:t>
      </w:r>
      <w:r>
        <w:rPr>
          <w:lang w:val="sr-RS"/>
        </w:rPr>
        <w:t>''</w:t>
      </w:r>
      <w:r>
        <w:rPr/>
        <w:t>Уговор'' додају се речи: '' са припадајућим Анексом Уговора''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објавити у "Службеном листу града Крагујевца"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Web"/>
        <w:shd w:fill="FFFFFF" w:val="clear"/>
        <w:spacing w:lineRule="atLeast" w:line="0"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грама садржан је у одредбама </w:t>
      </w:r>
      <w:r>
        <w:rPr>
          <w:rFonts w:cs="Arial" w:ascii="Arial" w:hAnsi="Arial"/>
          <w:sz w:val="22"/>
          <w:szCs w:val="22"/>
        </w:rPr>
        <w:t xml:space="preserve"> члана  2. тачка 27. Одлуке о Градском већу ( ''Службени лист града Крагујевца'', бр. 25/15-пречишћен текст и 12/19 ), члана 10. Одлуке о буџету града Крагујевца за 2019.годину ( ''Службени лист града Крагујевца'', бр. 32/18  и 20/19) и члана 49. став 1.  Пословника о раду Градског већа (“Службени лист града Крагујевца”, број 17/19) којима је прописано да  Градско веће обавља и друге послове у складу са законом, Статутом и одлукама Скупштине града у оквиру свог делокруга, при чему доноси решења, закључке, наредбе, упутства, пословник, препоруке, планове, програме и друга акта и даје мишљења. 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Програмом рехабилитације и одржавања градских улица и  општинских путева на територији града Крагујевца, који је донело Градско веће, број 352-1003/19-V од 3.09.2019.године и Програмом о допунама овог Програма, бр. 352-1003/19-V од 20.09.2019.године утврђени су приоритети  за извођење радова  у првој фази  и другој фази,  на основу извештаја  Комисије за припрему и  спровођење мера на ублажавању  последица поплава рехабилитацијом и санацијом општинских путева и улица, оштећених у поплавама које су погодиле град Крагујевац и  предлога управљача пу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ЈП ''Путеви'' Крагујевац, редовном теренском контролом стања улица и путева, након временских непогода, констатовало је велика оштећења на путној инфраструктури, асфалтној и макадамској подлози пута, утонуле сливне решетке за пријем атмосферских вода, видно оштећене и затрпане путне канале, што директно утиче на безбедност саобраћај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На основу сагледавања могућности за обезбеђење продужетка експлоатације самих путева и повећања безбедности саобраћаја, ЈП ''Путеви'', Предлогом број 05-3322 од 26.11.2019.године, предложило је  допуну Програма рехабилитације и одржавања градских улица и општинских  путева на територији града Крагујевца (коригован обим  од стране Надзорног органа, код улица под редним бројем 25 и 26), улицама, наведеним у диспозитиву 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На захтев Извођача радова, по прибављеној сагласности Надзорног органа за продужење уговореног рока до испуњења буџетске године, односно до 31.12.2019.године, град Крагујевац-Градска управа за комуналне и инспекцијске послове закључила је Анекс Уговора о извођењу радова на рехабилитацији и одржавању градских улица, којим је продужен уговорени рок извођења радова са 31.10.2019.године на 31.12.2019.године. Радови ће се изводити  уколико то временски услови дозволе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Финансирање извођења радова  на  путној инфраструктури обухваћених  Програмом  врши се из средстава планираних на Разделу 8 - Градска управа за комуналне и инспекцијске послове  Програм 7 -Организација саобраћаја и саобраћајна инфраструктура, Програмска активност 0002- Управљање и одржавање саобраћајне инфраструктуре, Функција 451 - Друмски саобраћај, Економска класификација 424 -Специјализоване услуге из средстава која су  опредељена за реализацију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 извођењу радова на рехабилитацији и одржавању  градских улица и општинских путева (прва партија),</w:t>
      </w:r>
      <w:r>
        <w:rPr>
          <w:rFonts w:cs="Arial" w:ascii="Arial" w:hAnsi="Arial"/>
          <w:sz w:val="22"/>
          <w:szCs w:val="22"/>
          <w:lang w:val="sr-RS"/>
        </w:rPr>
        <w:t xml:space="preserve"> који је закључио град Крагујевац-Градска управа за комуналне и инспекцијске послове и ''Предузеће за путеве Крагујевац'' а.д. Крагујевац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57:00Z</dcterms:created>
  <dc:creator>mjovanovic</dc:creator>
  <dc:description/>
  <cp:keywords/>
  <dc:language>en-US</dc:language>
  <cp:lastModifiedBy>hhhggrreeww</cp:lastModifiedBy>
  <cp:lastPrinted>2019-11-26T15:38:00Z</cp:lastPrinted>
  <dcterms:modified xsi:type="dcterms:W3CDTF">2019-11-27T12:49:00Z</dcterms:modified>
  <cp:revision>39</cp:revision>
  <dc:subject/>
  <dc:title>РЕПУБЛИКА СРБИЈА</dc:title>
</cp:coreProperties>
</file>